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601:1504 по адресу: </w:t>
      </w:r>
      <w:r>
        <w:rPr>
          <w:szCs w:val="28"/>
        </w:rPr>
        <w:t>Ставропольский край,                      г. Ставрополь, ул. Кристальная, 1а в квартале 4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601:1504</w:t>
      </w:r>
      <w:r>
        <w:rPr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идом разрешенного использования –                                    под индивидуальное жилищное строительство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южной границы земельного участка, смежной с линией объекта улично-дорожной сети – 1,5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. Ставрополь, ул. Кристальная, 1а                                в квартале 448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8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5-15T06:36:00Z</dcterms:modified>
  <cp:revision>30</cp:revision>
  <dc:subject/>
  <dc:title>Приложение 3</dc:title>
</cp:coreProperties>
</file>